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438607294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300858968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78519645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855290212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910891788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264620396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25956971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555716923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